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raf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"''-\\\\nP-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things may be done using computer graphics for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; the program described here does few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be used in a particular way for a certain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draf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uit non-professionals who, for on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y don't have the time, interest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ility to prepar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useful in this area because it is fast, accurate,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mportant tir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good at creating and manipula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 (and the fact that it would be hard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is system does not understand the structure of th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du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drawing exist entirely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bjects very painful (like in real draf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dvantage is partially offset by the ease with whi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ccepted in the form of cross-hair co-ordin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comma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terminals such as the 4014 are suitable as is the GT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smart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Basic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list of the basic command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ay be augmented by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describes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likely that someone will have done thi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a set of separately documented program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ing the command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ccepted by the drafting system when the cursor's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and processed immediately after a character has been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bjects require a sequence of points to describe them (arcs,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point has a character associated with it, the comman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umber of letters as requir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do not involve the definition of poin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position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s require data to be specified in forms other than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 may be requested, these interaction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a non-graphics terminal or above the draf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 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complet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d sets the window to the entire drafting surface (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at portion of the board defined b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f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ata structures describing the board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rawing in the file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fil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rawing in the file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long the vector defined by the two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bject near th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ar" is defined differently for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vector from the previous cursor position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g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s a set of grid lines that may be display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is to simulate the drafting film avail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mainly for object placement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gc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on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command functions (a menu)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b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will be drawn from the cursor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'b'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econd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ursor position defines the centre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sition defines any point on the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ursor positions define (in sequence) points along a circula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ww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ursor positions define a rectangle which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make the window bigger it is necessary to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is a mechanism to allow global and lo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is include intensity, colour, size, and orientatio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ec?' changes environment to that associated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ee?' escapes to the new environment for the next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vironment may be defined by any number of strings, numbers 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'eec' asks for a string to define the colour of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Building new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for those familiar with the C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augment the basic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gue familiarity with the CPLOT library might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iece of advice is think very carefully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sign early on will make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you anyway) will have to go to the trouble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produce a set of routines and a table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structures tells the interpreter how to get at you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definition (together with a lot of other usefu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"draf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included in you sourc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kation name is how the user gets at you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string is what the user sees when h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mmary of the command menu and it should be short and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o tell the interpreter whether the routin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worth keeping or whether the routine simply perfor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ly,  housekeep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iscover how to write the functions i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-define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found in "draft2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"rectangle" illustrates how an object may be 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most user defined routines will wan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rt with rectangles and circles of a certa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to do something scintillating with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some of the other functions might b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 "draft1.c" could be examined. Hot Dog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you will want to try out your new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running the procedure file "newde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s an argument the name of the ".o" file you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ssfully generated by whatever means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eory goes that after a bit if linking and s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ile will leave an "a.out"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before any of this happens full document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have been pre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care with which these new functions have been desig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Some drafting hint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