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DMSG(I)                      3/22/76                       SNDMSG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dmsg -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d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DMSG is a message sending  program  model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ex  program  sndmsg.   When  invoked,  sndmsg will ask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of recipients, a primary list and a  secondary  list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 whose  name appears on either list will receive th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nly difference between the  two  lists  is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's  name  comes under the heading 'To' or 'cc'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for both lists - a series of names separated by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.  Each name on the lis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ame listed in the alias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n-name of a unix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immediately follow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twork address of the form &lt;name&gt;@&lt;s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@ character is disabled as a line-dele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To' and 'cc' lists are being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lias file contains entries indicating  that  a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in  sndmsg  is to be replaced by other nam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nt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ers:jal,wahrman@RCC,/etc/ski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dicate that any messages which included 'skiers'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list  would  go  to  jal, wahrman@RCC,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file /etc/skilist.  Each entry in  the  alia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fit  in  a  single line.  This limitation does not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however, so an alias entry can point to a file (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) in order to increase the number of people in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can be specified in the  distribution  list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should  contain  names  of  people  to recei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through files and through the alias file is not  re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ve, so an entry for an alias name may not include anothe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(or a file which contains alias names), and a file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a  file  name  (or  an  alias name which contai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).  This has some advantages: for example, the following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g:bobg,Greenberg@B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dicate that any messages sent to the  name  'bobg'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 up  in  the  local mailbox for bobg and als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ddres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ndmsg is called by the server FTP, the alia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comes available for incoming network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is time, messages which include any network user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MSG(I)                      3/22/76                       SNDMSG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list who are a  sites  other  than  Rand-RC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-ISD will be monitored by the correspondenc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'To' and 'cc' lists have been  entered,  sn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for a subject.  If it is necessary to typ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ext for the subject or either of the recipient list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 character preceded  by a backslash (the unix literal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e) can be used anywhere in the text.   There  is,  howeve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256 characters allowed for each of the abov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you have entered the subject and recipient l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prompted for the text of your message.  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ssage, you can use a hybrid of the unix and sndms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a       teletype-oriented charact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b       include the contents of some file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       e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       equivalent to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h       scope oriented charact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       retyp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s       retype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w       delete the prece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x       lin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z       equivalent to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      line delete  (standard unix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character delete  (standard unix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       charact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     interrupt  (standard unix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can be used in the standard Unix way a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ape and to enter full ASCII on a half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finished entering and editing  your 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 ^d or a ^z to tell sndmsg that you are done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il the message to all of the recipients.  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recipient  will  be printed out with the results of the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t to send the message  to that  person.    Mail  for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be queued for later handling by a mail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tc/passwd            Location of user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nt.mail            Undeliverable mail lef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.mail          Undeliverable network mai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ail                  Delivered mail lef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mp/send?????        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net/hnames        Network ho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netmail/?????     Queu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net/aliases       List of 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iagnostic messages are intended to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-w handling is quite s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MSG(I)                      3/22/76                       SNDMSG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