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Z-11 documentation for implem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z-11a driver in its current release has been working fin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now on 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hardware last week, it has no proven field recor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py should be considered as a pre-release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be grateful for all comments, reports,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plan to use not all 8 lines, you'll s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structure space by reducing the number 'ndz1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 lines, the driver must be modified. suggestions on how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header of the code. watch out for the implied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nor device number equals hardwar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z-11c (current loop) it is probably wise to leav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ztimer' out. it's function is to watch carrier transition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nerate interrupts on a dz-11, but a current loop conn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 at all. also leave out it's initial call from 'dzop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ed setting codes correspond to the dh-11 o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tty (ii). speeds supported by the dh-11 and not by the dz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aulted to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supported by the dz-11 and not by the dh-11 are added a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17 and 18. see table 'dzspeedtab'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 may exist in the two-stop bit and in the 6/7/8 data bit hand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jmegen, november 19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.j. thom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graphic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ulty of science, toernooi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versity of nijm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jmegen, 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