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(I)                       9/30/76                       C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 - 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 [ a.out [ cor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 is a debugger for use with C programs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post-mortem  and  interactive debugging. 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cdb is that even in the interactive case  no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 planning  is necessary to use it; in particul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compile or load the program in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nor to include any special routines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to cdb is an object  program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a  symbol table; if not given ``a.out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 is the name of a core-image file;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given, ``core'' is used.  The core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cdb consist of an address, followed by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haracter, possibly followed by a command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f no address is given the last-printed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Dot  (``.'') is recognized as it is in db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tion.  An address may be follow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, in which case the command applies to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number of success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are  expressions  composed  of   names,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 and  octal  numbers  (which  begin with ``0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``+'' and ``-''.  Evaluation proceeds  lef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external variables are written just as they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For  various  reasons the external names generated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gin with an underscore, which is automatically 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by cdb.  This feature can be turned off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y preceding it with ``#'' so that non-C symb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local to a function (automatic, static, an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) are accessible by writing the name of the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``:'', and  the  name  of  the  local  variabl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main:argc'').   The last function name used will be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so that all that is necessary to  access  oth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in the same routine is ``:varn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which begins with ``0'' is taken to be octal;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ise  numbers are decimal, just as in C.  There is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for input of floa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``name[expression]'' assumes that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 to  an integer and is equivalent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cell plus twice the expression.  Notice t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a genuine pointer and that arrays are not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in this way.  This is a consequence  of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(I)                       9/30/76                       C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variables are not currently  saved  in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print the addressed words.   m  indicates  the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;  specifying  a  mode sets the mod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chang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oct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sing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doub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Print the specified bytes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Steps backwards through the debugged  process  o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as  in  db.  The typeout mode is the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``/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ses indirection.  The contents of the loca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ed  by the expression are used as an addres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s printed in the current mode.  If no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is given, ``*'' operates on ``do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m!x Puts the value x into the range of locations from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.   If  the  debugged program has not be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on the disk is patched as in db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image is changed.  If only one value is used (n!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at loc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print the value of the addressed expression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print the addressed bytes as  characters. 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characters are escap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take the contents of the address as a pointer to  a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  of  characters, and print the character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byte.  Control and non-ASCII characters ar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Try to interpret  the  contents  of  the  addres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,   and  print  symbolically  where 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The typeout contains the name  of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and, if required, the smallest possib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.  Only external symbol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Interpret the addressed location as  a  PDP-11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  If no m is given, print a stack trace of th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opped program.  The last call made is listed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rguments to each routine are given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this is inappropriate, the arguments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ame in the desired format  using  ``/''.)  If  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r'',  the contents of the PDP-11 genera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 If m is ``f'', the contents  of  the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 registers  are  listed.  In all cases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(I)                       9/30/76                       C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the program stopped or terminated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An execution class command where m,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An address within  the  program  must  be  given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point  is  set  there.  Ordinarily,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on the entry points  of  funct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location is possible as long as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f an instruction.  (Labels don'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table yet.) Stopping at the actual fir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ion of a function is  undesirable  beca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 symbolic  printouts  work, the function'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has to be completed; therefore cdb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ally  moves  breakpoints at the star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first re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impossible  to  set  breakpoints  on  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grams (-n flag on cc or ld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x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al number 0-9 can  immediate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`b'',  specifying  a  group (see g below) to b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atically  typed  each  time  the  breakpoin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An address must be given; the breakpoint at tha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s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Run  the  program  being  debugged. 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`%r'', arguments may be given; they may specif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ion (``&gt;'', ``&lt;'') but no filters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  No  address is permissible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started from scratch,  not  continued. 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 should  have  been  set if any w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stop if any  signal  is 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 as  illegal  instruction  (inclu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 point),  bus  error,  or  interrupt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(II)); it will also stop when a breakpoint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 and in any case announce the  reason. 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trace  can  be printed, named location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Continue after a breakpoint.   It  is  possi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 useless  to  continue after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way to repair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ingle step command.  After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be continued one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.  Once the first ``%s'' is used, the  &lt;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t&gt; key (interrupt) may be pressed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``%s&lt;nl&gt;'' sequence.  Each location an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ion is printed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format may take the  form  of  ``n,m%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causes (m-n)+1 instructions to exe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ommand is accept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(I)                       9/30/76                       C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oup number (see g below) may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``%s''  to cause that group to be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nstruction executes in single step m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 remains  effective  until another ``%s'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``%c'' or ``%r'' will cause the program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ue  or  restart, thus terminating the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The auto command.  Followed by any  legal 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reads  the file and interprets the inp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from the tty.  This  is  nice  for 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s (or short setups if you're lazy)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ebug session; however, its  use  is  not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ted to any particular phase of debugging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db command is legal except ``%a''; i.e.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Group definition. The ``g'' is followed by a  ma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digit (0-9) to cause the named variab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sociated as a unit, known as a group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 of automatic typeout.  A variable li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ts of individual specifications separat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.   The  specification  itself is any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e location in the program; globl, static, or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atic,  followed by an optional ``/''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ypeout mode designator.  If  no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octal (``o''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g2 point/i,string/",subr:var/f,:v2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group 2  contains  ``point''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as a decimal integer, ``string''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inter to a string which is printed,  ``var'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``subr''  to  be  typed as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and ``v2'' in the same routine to be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db typeout  mode  is  permissible  in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 In  the event that an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efining a group,  the  old  on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(if any) is not destroyed.  If no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are given, the group become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Prints the group (0-9) given by the immediate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(I), db (I), 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(I)                       9/30/76                       C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in believing values of register variab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 levels of the call stack; the value of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looking at the place where it was suppose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aved by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desirable to have the types of variable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the correct style printout more automatic.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members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all sorts of neat features not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conditional  breakpoints, optional stoppi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(like illegal instructions, to  allow  brea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ulated floating-poin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riables in the current procedure should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ame way static and other automatic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