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(I)                           12/14/76                                SH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 - system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- shel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 - modified</w:t>
        <w:tab/>
        <w:t>wa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or chdir - modified c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bin - reread the private b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 [same as previous shel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 =</w:t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 +</w:t>
        <w:tab/>
        <w:t>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 -</w:t>
        <w:tab/>
        <w:t>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 [pi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(or chdir) new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(or ch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hell has all of the features of the previous sh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52 shell-time variables defined, named a to 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o Z.</w:t>
        <w:tab/>
        <w:t xml:space="preserve"> You reference them with $a and</w:t>
        <w:tab/>
        <w:t>so on.</w:t>
        <w:tab/>
        <w:t>You can</w:t>
        <w:tab/>
        <w:t>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m just like you refer to $1 and the other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hell.  A shell variable is set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a =</w:t>
        <w:tab/>
        <w:t>what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sets the given variable.  The whatever can of cour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octed from existing</w:t>
        <w:tab/>
        <w:t>shell variables.  Unset</w:t>
        <w:tab/>
        <w:t>variab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 values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 set a = aardv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 set b = etc; set c = mo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 echo $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ardv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 cat /$b/$c      ;: becomes cat /etc/mo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Message of the day here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</w:t>
        <w:tab/>
        <w:t>do a little arithmetic with shel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a +</w:t>
        <w:tab/>
        <w:t>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a -</w:t>
        <w:tab/>
        <w:t>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or subtract</w:t>
        <w:tab/>
        <w:t>the num</w:t>
        <w:tab/>
        <w:t>from the existing contents of the va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able.</w:t>
        <w:tab/>
        <w:t>If either the num or the previous contents of the va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able do not have the form of a number, it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pital letter variables may be reserved for special purp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s in the future.  In any event, it is a good idea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command files using lower case variables for gener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void problems.  There are currently three speci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$N contains the current number or argument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.</w:t>
        <w:tab/>
        <w:t>It is updated whenever you do a</w:t>
        <w:tab/>
        <w:t>shift command.</w:t>
        <w:tab/>
        <w:t>Vari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e $P contains</w:t>
        <w:tab/>
        <w:t>the PID</w:t>
        <w:tab/>
        <w:t>of the last process started with an &amp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ake advantage of this, the wait command has been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ly take an argument which is the PID to wait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$M has the prompt message (usually "% ")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free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 small change to chdir.  The "cd" command is a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hdir for lazy typists.  If no argument is given, cd or c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back to your log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ew feature, private bin directories, has been added. 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have a private bin directory which is subdirectory "bin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 login directory.  Whenever a command is typed,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earched after the current directory and before /b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usr/bin.  To save time, the names in the private bin directo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hed into an in-core bit table and a command is only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vate bin directory if it matches a hash table entr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 bin directory is changed, "newbin" updates the hash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plementation of this is clever enough that you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ble to get commands out of your private bin director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ter what directory you chang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next" command reads the given file into the current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at you can put set and chdir commands in a fil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be effective.  If there is a file ".profile" when you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, it initially does a "next .pro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"-e" switch echoes out commands as they are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ypes substituted arguments in braces.  This is han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ugging shell command files and for background she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logout" command logs you out, for people who do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ype ctrl/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hn Levine, among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(I) (ol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in/sh - shell for executing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tc/glob - modified 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tc/passwd - for pathname of log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complicated string operators would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 bug, really, but __##if should be able to do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is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