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disk: a silicon disk driver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ly in use on 4.3BSD, mtXinu 4.3+NFS, and Sunix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disk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disk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dse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ok over the configuration section at the top of memdisk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change the #defines to match the system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it on.  If none of the possibilities listed quit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ill have to guess.  If you have to gu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lockout(), try splhigh() first and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rk ("loading vmunix"/"Undefined:"/"_splhigh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spl7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unt.h, try doing "echo ../*/*mount.h"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t memdisk.c somewhere; I'll assume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/local/memdisk.c (that's where we have it).  If you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where else, change the filename in the nex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int to wherever you did p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/memdisk.c</w:t>
        <w:tab/>
        <w:tab/>
        <w:t>optional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../conf/files.YOURSYSTEMNAME.  For example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 is in ../conf/LARRY and the kernel i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/LARRY; the file with the above lin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/conf/files.LARRY (clear enoug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device</w:t>
        <w:tab/>
        <w:t>memdisk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../conf/YOURSYSTEMNAME.  The 1 specifies how many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 devices you want to configure in;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it conf.c.  This file is in ../vax for VAX and MicroV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s and seems to be in ../sun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/machine, which is a link to sun2 or sun3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sort of Sun you have) for Suns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ert the following, somewhere early (before both cdevsw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bdevsw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mdisk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MEMDISK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memdisk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memdiskstrateg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memdiskre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memdiskwri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memdiskioct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memdiskdum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memdisk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mdiskopen no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mdiskstrategy no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mdiskread no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mdiskwrite no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mdiskioctl no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mdiskdump no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mdisksize no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w you need to add a device to each of bdevsw[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evsw[].  The bdevsw entry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emdiskopen,</w:t>
        <w:tab/>
        <w:t>nulldev,</w:t>
        <w:tab/>
        <w:t>memdiskstrategy,memdiskdump,</w:t>
        <w:tab/>
        <w:t>/* 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disksize,</w:t>
        <w:tab/>
        <w:t>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e 10 should be changed to whatever number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t it at).  The cdevsw entry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diskopen,</w:t>
        <w:tab/>
        <w:t>nulldev,</w:t>
        <w:tab/>
        <w:t>memdiskread,</w:t>
        <w:tab/>
        <w:t>memdiskwrite,</w:t>
        <w:tab/>
        <w:t>/* 3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diskioctl,</w:t>
        <w:tab/>
        <w:t>nulldev,</w:t>
        <w:tab/>
        <w:t>nodev,</w:t>
        <w:tab/>
        <w:tab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true,</w:t>
        <w:tab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gain, with the 34 changed to whatever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 a #define to ../h/ioctl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OC_MEM_SET</w:t>
        <w:tab/>
        <w:t>_IOW(l,0,int)</w:t>
        <w:tab/>
        <w:tab/>
        <w:tab/>
        <w:t>/* start/stop di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e-run config and rebuild your kernel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when trying to rebuild your kernel about "Do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../h/mount.h" (or ../ufs/ufsmount.h, or ../ufs/mount.h)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ones it complains about right out of memdisk.c and re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de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n't forgotten anything (:-), it should run fine.  Tes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 When you are satisfied that adding the memdisk driver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nything else, you can try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 entries in /dev.  We use /dev/mdisk0 and /dev/rmdisk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just 0 since we have just one configured in - if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, they'd be mdisk0/rmdisk0 and mdisk1/rmdisk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ile mdset.c; put the binary wherever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ropriate.  As with any disk drive, the /dev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 be mode xx0, probably mode 600 is best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n't mind entrusting all your users with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ssword.  Mdset must be able to open the raw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dev/rmdisk0 (or rmdisk1, or 2, or...) in order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 mdset to allocate memory to the disk.  W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oted, no memory is allocated to the disk.  Mdset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guments.  The first argument must be the disk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e trailing number on the /dev entry), the seco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umber of bytes of memory to allocate to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a multiple of 512 (the usual sector siz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).  The second argument can have a trailing k or 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e kilo- or mega- bytes (eg, 512k indicates a half-m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).  If mdset runs and doesn't crash th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licon drive should now have some memory alloc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now run mkfs (or newfs, if you give it a siz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a filesystem on the disk, then you can pu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 there.  Note that the size argument to mkf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 of sectors, ie, the number of bytes divided by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use the k abbreviation, the number to pass to mk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twice the number before the k; if you use 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kfs size will be 2048 times the number before the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want to allocate a half-meg to /t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dset 0 51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 can't get the memory, it will produc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et: cannot set size for /dev/rmdisk0: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message&gt; is one of the standard error messages (see intro(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"Not enough c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isk has memory, but the contents of the memory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  So we make a file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/etc/mkfs /dev/rmdisk0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mkfs messag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ync the disk just to be safe.  It works just as well to run fs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I find; but if you do neither, I have had it crash myst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(I suspect that some critical filesystem data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locks, is still waiting to be written to the disk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s used /dev/rmdisk0 instead of /dev/mdisk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mount it some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/etc/mount /dev/mdisk0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way we go!  Note that you do not want to put anything on a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t is both important and difficult to recreate, becau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machine goes down, everything on a silicon driv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 is a reasonable thing to put on a silicon drive; a read-on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thing that gets used heavily could also be a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r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ouse@mcgill-vision.uuc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