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96757633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174824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7889242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7952612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46792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5235330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6407175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