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13810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36753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933738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86498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355370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