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87385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755755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77005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29330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29385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66812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