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8782582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0008560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5232742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