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384175529"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584690048"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1803272795"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2142272440"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891406835"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1803288135"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846130256"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2054155833"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148178031"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1850637839"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932205322"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2123546822"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492523983"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1724852628"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1863131614"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1133191913"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1568213807"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1100964645"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1348448350"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857709473"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1423174927"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1288920318"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1552917654"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390725563"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129107465"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1221038825"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870689179"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764064182"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547140055"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1246400329"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1961412268"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1623638104"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